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637630589"/>
            <w:bookmarkStart w:id="1" w:name="__Fieldmark__0_163763058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637630589"/>
            <w:bookmarkStart w:id="3" w:name="__Fieldmark__1_163763058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637630589"/>
            <w:bookmarkStart w:id="5" w:name="__Fieldmark__2_163763058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637630589"/>
            <w:bookmarkStart w:id="7" w:name="__Fieldmark__3_163763058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637630589"/>
            <w:bookmarkStart w:id="9" w:name="__Fieldmark__4_163763058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637630589"/>
            <w:bookmarkStart w:id="11" w:name="__Fieldmark__5_163763058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637630589"/>
            <w:bookmarkStart w:id="13" w:name="__Fieldmark__6_163763058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637630589"/>
            <w:bookmarkStart w:id="15" w:name="__Fieldmark__7_163763058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637630589"/>
            <w:bookmarkStart w:id="17" w:name="__Fieldmark__8_1637630589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637630589"/>
            <w:bookmarkStart w:id="19" w:name="__Fieldmark__9_1637630589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637630589"/>
            <w:bookmarkStart w:id="21" w:name="__Fieldmark__10_1637630589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